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670" w:hanging="0"/>
        <w:rPr/>
      </w:pPr>
      <w:r>
        <w:rPr>
          <w:sz w:val="28"/>
        </w:rPr>
        <w:t xml:space="preserve">                                         </w:t>
      </w: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5.12.2011 № 35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.12.2011</w:t>
        <w:tab/>
        <w:tab/>
        <w:tab/>
        <w:tab/>
        <w:tab/>
        <w:tab/>
        <w:tab/>
        <w:tab/>
        <w:tab/>
        <w:tab/>
        <w:t xml:space="preserve">   № 103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– бюджет поселения) на 2012 год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6142,7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142,7 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сельского поселения Кубанец Тимашевского района в сумме 1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5) верхний предел муниципального внутреннего долга сельского поселения Кубанец Тимашевского района  на 1 января 2013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6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и коды  главных администраторов доходов и источников финансирования дефицита бюджета поселения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поселения на 2012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в бюджет поселения в 2012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отчислений доходов в бюджет поселения на 2012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бюджета поселения по разделам и подразделам классификации расходов бюджетов на 2012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, целевым статьям и видам расходов классификации расходов бюджетов на 201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поселения на 2012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ых структур расходов бюджета  поселения на 2012 год перечень и коды главных распорядителей средств бюджета поселения, целевых статей и видов расходов бюджета поселения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 поселения  на 2012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перечень ведомственных муниципальных целевых программ сельского поселения  Кубанец Тимашевского района и объемы бюджетных ассигнований на их реализацию на 2012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2 года остатки межбюджетных трансфертов, полученные в форме иных межбюджетных трансфертов, имеющих целевое назначение, подлежат возврату в бюджет поселения в сроки и порядке,  которые установлены  администрацией сельского поселения Кубанец Тимашевского района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1 января 2012 года остатки межбюджетных трансфертов, полученных в форме  иных межбюджетных трансфертов,   имеющих целевое назначение, могут быть направлены не те же цели при наличии потребности в указанных трансфертах в порядке, установленном администрацией сельского поселения Кубанец Тимашевского района. 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 предусмотренных приложениями 5 и 6 к настоящему решению в порядке, установленном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 Кубанец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сельского поселения Кубанец  Тимашевского района не вправе принимать решения, приводящие к увеличению в 2012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величить размеры денежного содержания выборных должностных лиц местного самоуправления (глава сельского поселения Кубанец Тимашевского района), муниципальных служащих, замещающих должности, не отнесенные к выборным муниципальным должностям,  муниципальным должностям муниципальной службы администрации сельского поселения Кубанец Тимашевского района и работникам администрации сельского поселения Кубанец Тимашевского района, замещающих должности, не являющиеся должностями муниципальной службы администрации сельского поселения Кубанец Тимашевского района: с 1 января 2012 года на 6,5 процентов, с 1 октября 2012 года на 6,0 процентов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оизвести    повышение   на  6,5   процента    фондов  оплаты   труда (месячных должностных окладов) работников муниципальных  учреждений культуры, перешедших на отраслевые системы оплаты труда, с 1 января 2012 года и с 1 октября 2012 года на 6,0 процентов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программу муниципальных внутренних заимствований сельского поселения Кубанец  Тимашевского района на 2012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муниципального долга сельского поселения Кубанец  Тимашевского района на 2012 год — в сумме 0,0 тыс. рублей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предельный объем расходов на обслуживание муниципального долга сельского поселения Кубанец  Тимашевского района на 2012 год — в сумме 0,0 тыс. рублей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гарантий сельского поселения Кубанец Тимашевского района в валюте Российской Федерации на 2012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детализация кодов целевых стате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hd w:fill="FFFFFF" w:val="clear"/>
        <w:suppressAutoHyphens w:val="tru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2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.doc" TargetMode="External"/><Relationship Id="rId4" Type="http://schemas.openxmlformats.org/officeDocument/2006/relationships/hyperlink" Target="../in/&#1055;&#1088;&#1080;&#1083;&#1086;&#1078;&#1077;&#1085;&#1080;&#1077;%202.xls" TargetMode="External"/><Relationship Id="rId5" Type="http://schemas.openxmlformats.org/officeDocument/2006/relationships/hyperlink" Target="../in/&#1055;&#1088;&#1080;&#1083;&#1086;&#1078;&#1077;&#1085;&#1080;&#1077;%203.xls" TargetMode="External"/><Relationship Id="rId6" Type="http://schemas.openxmlformats.org/officeDocument/2006/relationships/hyperlink" Target="../in/&#1055;&#1088;&#1080;&#1083;&#1086;&#1078;&#1077;&#1085;&#1080;&#1077;%204.doc" TargetMode="External"/><Relationship Id="rId7" Type="http://schemas.openxmlformats.org/officeDocument/2006/relationships/hyperlink" Target="../in/&#1055;&#1088;&#1080;&#1083;&#1086;&#1078;&#1077;&#1085;&#1080;&#1077;%205.xls" TargetMode="External"/><Relationship Id="rId8" Type="http://schemas.openxmlformats.org/officeDocument/2006/relationships/hyperlink" Target="../in/&#1055;&#1088;&#1080;&#1083;&#1086;&#1078;&#1077;&#1085;&#1080;&#1077;%206.xls" TargetMode="External"/><Relationship Id="rId9" Type="http://schemas.openxmlformats.org/officeDocument/2006/relationships/hyperlink" Target="../in/&#1055;&#1088;&#1080;&#1083;&#1086;&#1078;&#1077;&#1085;&#1080;&#1077;%207.xls" TargetMode="External"/><Relationship Id="rId10" Type="http://schemas.openxmlformats.org/officeDocument/2006/relationships/hyperlink" Target="../in/&#1055;&#1088;&#1080;&#1083;&#1086;&#1078;&#1077;&#1085;&#1080;&#1077;%208.doc" TargetMode="External"/><Relationship Id="rId11" Type="http://schemas.openxmlformats.org/officeDocument/2006/relationships/hyperlink" Target="../in/&#1055;&#1088;&#1080;&#1083;&#1086;&#1078;&#1077;&#1085;&#1080;&#1077;%209.doc" TargetMode="External"/><Relationship Id="rId12" Type="http://schemas.openxmlformats.org/officeDocument/2006/relationships/hyperlink" Target="../in/&#1055;&#1088;&#1080;&#1083;&#1086;&#1078;&#1077;&#1085;&#1080;&#1077;%2010.doc" TargetMode="External"/><Relationship Id="rId13" Type="http://schemas.openxmlformats.org/officeDocument/2006/relationships/hyperlink" Target="../in/&#1055;&#1088;&#1080;&#1083;&#1086;&#1078;&#1077;&#1085;&#1080;&#1077;%2011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11-11-16T16:05:00Z</cp:lastPrinted>
  <dcterms:modified xsi:type="dcterms:W3CDTF">2012-04-11T06:32:00Z</dcterms:modified>
  <cp:revision>153</cp:revision>
  <dc:subject/>
  <dc:title/>
</cp:coreProperties>
</file>